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ДОГОВОР № 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. Ярославль </w:t>
        <w:tab/>
        <w:tab/>
        <w:t xml:space="preserve">       </w:t>
        <w:tab/>
        <w:tab/>
        <w:tab/>
        <w:tab/>
        <w:tab/>
        <w:tab/>
        <w:tab/>
        <w:t>«_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_» _</w:t>
      </w:r>
      <w:r>
        <w:rPr>
          <w:color w:val="000000"/>
          <w:sz w:val="24"/>
          <w:szCs w:val="24"/>
          <w:u w:val="single"/>
        </w:rPr>
        <w:t xml:space="preserve">              </w:t>
      </w:r>
      <w:r>
        <w:rPr>
          <w:color w:val="000000"/>
          <w:sz w:val="24"/>
          <w:szCs w:val="24"/>
        </w:rPr>
        <w:t xml:space="preserve"> 20      г.</w:t>
      </w:r>
    </w:p>
    <w:p>
      <w:pPr>
        <w:pStyle w:val="Normal"/>
        <w:widowControl/>
        <w:shd w:fill="FFFFFF" w:val="clear"/>
        <w:tabs>
          <w:tab w:val="clear" w:pos="720"/>
          <w:tab w:val="left" w:pos="5808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_______________, именуемое в дальнейшем «Исполнитель», в лице ________, действующего на основании __________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ое акционерное общество «Славнефть-Ярославнефтеоргсинтез» (ОАО «Славнефть-ЯНО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Генерального директора Карпова Николая Владимировича</w:t>
      </w:r>
      <w:r>
        <w:rPr>
          <w:sz w:val="24"/>
          <w:szCs w:val="24"/>
        </w:rPr>
        <w:t>, действующего на основании Устава, заключили договор о нижеследующем:</w:t>
      </w:r>
    </w:p>
    <w:p>
      <w:pPr>
        <w:pStyle w:val="Normal"/>
        <w:jc w:val="center"/>
        <w:rPr>
          <w:rFonts w:eastAsia="Times"/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Заказчик поручает, а Исполнитель обязуется оказать </w:t>
      </w:r>
      <w:r>
        <w:rPr>
          <w:b/>
          <w:sz w:val="24"/>
          <w:szCs w:val="24"/>
        </w:rPr>
        <w:t>услуги по ресертификации системы экологического менеджмента и системы менеджмента безопасности труда и охраны здоровья 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Сбор и обработка информации и объективных данных (свидетельств), относящихся к функционированию СЭМ и СМБ организации Заказчика выполняется специалистами Исполнителя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1.2.</w:t>
        <w:tab/>
      </w:r>
      <w:r>
        <w:rPr>
          <w:bCs/>
          <w:sz w:val="24"/>
          <w:szCs w:val="24"/>
        </w:rPr>
        <w:t xml:space="preserve">Результатом оказания услуг по договору является получение Заказчиком </w:t>
      </w:r>
      <w:r>
        <w:rPr>
          <w:sz w:val="24"/>
          <w:szCs w:val="24"/>
        </w:rPr>
        <w:t xml:space="preserve">сертификатов соответствия СЭМ и СМБ требованиям стандартов </w:t>
      </w:r>
      <w:r>
        <w:rPr>
          <w:bCs/>
          <w:sz w:val="24"/>
          <w:szCs w:val="24"/>
        </w:rPr>
        <w:t>ISO 14001:2015, ГОСТ Р ИСО 14001-2016 и ISO 45001:2018</w:t>
      </w:r>
      <w:r>
        <w:rPr>
          <w:sz w:val="24"/>
          <w:szCs w:val="24"/>
        </w:rPr>
        <w:t>, соответственно, выданных органом по сертификации, и ежегодные заключения по результатам надзорных проверок о возможности использования выданных сертификатов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3.     Период оказания услуг: 01.06.2019 - 30.06.2021 года.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Этапы, содержание, сроки оказания услуг и состав отчетных документов определены в Календарном плане (Приложение №1 к договору)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1.4.     Место оказания услуг: Россия, г. Ярославль</w:t>
      </w:r>
    </w:p>
    <w:p>
      <w:pPr>
        <w:pStyle w:val="Normal"/>
        <w:widowControl/>
        <w:spacing w:lineRule="atLeast" w:line="360"/>
        <w:jc w:val="center"/>
        <w:rPr>
          <w:rFonts w:eastAsia="Times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Times"/>
          <w:sz w:val="24"/>
          <w:szCs w:val="24"/>
        </w:rPr>
        <w:t xml:space="preserve"> </w:t>
      </w:r>
      <w:r>
        <w:rPr>
          <w:b/>
          <w:sz w:val="24"/>
          <w:szCs w:val="24"/>
        </w:rPr>
        <w:t>Стоимость усл</w:t>
      </w:r>
      <w:r>
        <w:rPr>
          <w:rFonts w:eastAsia="Times"/>
          <w:b/>
          <w:sz w:val="24"/>
          <w:szCs w:val="24"/>
        </w:rPr>
        <w:t>уг</w:t>
      </w:r>
    </w:p>
    <w:p>
      <w:pPr>
        <w:pStyle w:val="Normal"/>
        <w:widowControl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2.1.     За оказанные услуги  в соответствии с настоящим договором Заказчик оплачивает Исполнителю нижеуказанную сумму: </w:t>
      </w:r>
    </w:p>
    <w:p>
      <w:pPr>
        <w:pStyle w:val="Normal"/>
        <w:widowControl/>
        <w:spacing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Общая стоимость услуг по договору составляет ________ с учетом НДС 18%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е законодательного изменения (уменьшения или увеличения) ставки НДС, цена договора изменяется (уменьшается или увеличивается) на соответствующую сумму изменения ставки НДС. В приемо-сдаточных и иных документах указывается новая цена. Заказчик производит оплату выполненных работ по новым ценам без подписания дополнительного соглашения.</w:t>
      </w:r>
    </w:p>
    <w:p>
      <w:pPr>
        <w:pStyle w:val="Normal"/>
        <w:widowControl/>
        <w:spacing w:before="6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этом стоимость оказания услуг по этапам составляет соответственно:</w:t>
      </w:r>
    </w:p>
    <w:p>
      <w:pPr>
        <w:pStyle w:val="Normal"/>
        <w:widowControl/>
        <w:spacing w:before="6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Этап № 1 – </w:t>
      </w:r>
    </w:p>
    <w:p>
      <w:pPr>
        <w:pStyle w:val="Normal"/>
        <w:widowControl/>
        <w:spacing w:before="6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Этап № 2 –</w:t>
      </w:r>
    </w:p>
    <w:p>
      <w:pPr>
        <w:pStyle w:val="Normal"/>
        <w:widowControl/>
        <w:spacing w:before="60" w:after="0"/>
        <w:ind w:left="425" w:firstLine="284"/>
        <w:rPr>
          <w:sz w:val="24"/>
          <w:szCs w:val="24"/>
        </w:rPr>
      </w:pPr>
      <w:r>
        <w:rPr>
          <w:sz w:val="24"/>
          <w:szCs w:val="24"/>
        </w:rPr>
        <w:t>- За Этап № 3 –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0"/>
        <w:ind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Оплата услуг по Договору производится Заказчиком после оказания услуги и подписания Акта сдачи-приемки в течение 90 календарных дней после выставления Заказчику счета-фактуры.</w:t>
      </w:r>
    </w:p>
    <w:p>
      <w:pPr>
        <w:pStyle w:val="Normal"/>
        <w:widowControl/>
        <w:tabs>
          <w:tab w:val="clear" w:pos="720"/>
          <w:tab w:val="left" w:pos="709" w:leader="none"/>
        </w:tabs>
        <w:spacing w:before="120" w:after="0"/>
        <w:ind w:hanging="425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3.    В стоимость услуг, указанную в п. 2.1. настоящего Договора, входят командировочные расходы, связанные с визитом группы экспертов Исполнителя в подразделения Заказчика с целью выполнения работ по Договору</w:t>
      </w:r>
    </w:p>
    <w:p>
      <w:pPr>
        <w:pStyle w:val="Normal"/>
        <w:widowControl/>
        <w:spacing w:before="120" w:after="0"/>
        <w:ind w:left="2" w:hanging="509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4.     Счет-фактура выставляется Исполнителем в 5-дневный срок после подписания Заказчиком Акта сдачи-приемки.</w:t>
      </w:r>
    </w:p>
    <w:p>
      <w:pPr>
        <w:pStyle w:val="Normal"/>
        <w:widowControl/>
        <w:spacing w:before="120" w:after="0"/>
        <w:ind w:left="2" w:firstLine="2"/>
        <w:jc w:val="both"/>
        <w:rPr/>
      </w:pPr>
      <w:r>
        <w:rPr>
          <w:color w:val="000000"/>
          <w:sz w:val="24"/>
          <w:szCs w:val="24"/>
        </w:rPr>
        <w:t>2.5.     Все платежно-расчетные документы должны содержать ссылку на регистрационный номер, присвоенный при регистрации в ОАО «Славнефть-ЯНОС».</w:t>
      </w:r>
    </w:p>
    <w:p>
      <w:pPr>
        <w:pStyle w:val="Cons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      Ежеквартально Стороны обязуются составлять двухсторонний акт сверки взаиморасчетов. Заказчик направляет Исполнителю оформленный и подписанный со своей стороны акт сверки. Исполнитель в течение 15 календарных дней с момента получения акта сверки производит сверку данных расчетов между сторонами, подписывает акт сверки и направляет один экземпляр Заказчику. При выполнении Сторонами в полном объеме всех обязательств по настоящему Договору (подписание акта сдачи-приемки оказанных услуг и получение 100% оплаты за оказание услуги), в течение 30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дачи и приема услуг</w:t>
      </w:r>
    </w:p>
    <w:p>
      <w:pPr>
        <w:pStyle w:val="Normal"/>
        <w:widowControl/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1.     По окончании оказания услуг Исполнитель представляет Заказчику отчет, акт сдачи-приемки оказанных услуг.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 положительных результатах проверки Заказчик получает сертификаты соответствия на СЭМ и СМБ и наделяется правом применения знаков соответствия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3.2.  Сдача, приемка и оценка оказанных услуг осуществляется путем подписания     двухстороннего Акта сдачи-приемки в соответствии с  условиями настоящего договора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3.3.     В случае досрочного оказания Исполнителем услуг по настоящему договору Заказчик вправе досрочно принять их.</w:t>
      </w:r>
    </w:p>
    <w:p>
      <w:pPr>
        <w:pStyle w:val="Normal"/>
        <w:widowControl/>
        <w:numPr>
          <w:ilvl w:val="0"/>
          <w:numId w:val="3"/>
        </w:numPr>
        <w:spacing w:lineRule="atLeas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567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язанности Исполнителя: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1.   Не позднее 2-х недель до момента начала оказания услуг по каждому этапу Календарного плана предоставить Заказчику Программу проведения проверки и согласовать с Заказчиком конкретные сроки ее проведения. В Программе проведения проверки, в том числе, должен быть оговорен состав отчетных документов по проверке и сроки их предоставле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2. Оказать услуги в соответствии с Календарным планом по согласованной сторонами Программе проведения проверки по каждому этапу Календарного плана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3. По окончанию оказания услуг предоставить Заказчику комплект отчетных документов в соответствии с Календарным планом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4. Относиться ко всей полученной информации как к строго конфиденциальной и не предоставлять ее третьей стороне, кроме как в случаях, предусмотренных законом или по поручению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1.5.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17"/>
        <w:numPr>
          <w:ilvl w:val="2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следующих локальных нормативных актов Заказчика: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18 по охране труда при работе на высот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135 по организации безопасного движения транспортных средств и пешеходов на территории предприятия ОАО «Славнефть-ЯНОС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>Стандарта ОАО «Славнефть-ЯНОС»  «Требования безопасности при выполнении работ подрядными организациями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>Правил экологической безопасности ОАО «Славнефть-ЯНОС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>Правил благоустройства и содержания территории ОАО «Славнефть-ЯНОС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амятки о действиях персонала при обнаружении подозрительных предме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.</w:t>
      </w:r>
    </w:p>
    <w:p>
      <w:pPr>
        <w:pStyle w:val="Normal"/>
        <w:tabs>
          <w:tab w:val="clear" w:pos="720"/>
          <w:tab w:val="left" w:pos="1276" w:leader="none"/>
        </w:tabs>
        <w:ind w:firstLine="737"/>
        <w:jc w:val="both"/>
        <w:rPr/>
      </w:pPr>
      <w:r>
        <w:rPr>
          <w:sz w:val="24"/>
          <w:szCs w:val="24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Normal"/>
        <w:jc w:val="both"/>
        <w:rPr/>
      </w:pPr>
      <w:r>
        <w:rPr>
          <w:sz w:val="24"/>
          <w:szCs w:val="24"/>
        </w:rPr>
        <w:t>4.1.7. Относиться ко всей полученной информации как к строго конфиденциальной и не предоставлять ее третьей стороне, кроме как в случаях, предусмотренных законом или по поручению Заказчика.</w:t>
      </w:r>
    </w:p>
    <w:p>
      <w:pPr>
        <w:pStyle w:val="Normal"/>
        <w:tabs>
          <w:tab w:val="clear" w:pos="720"/>
          <w:tab w:val="left" w:pos="127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а Исполнителя:</w:t>
      </w:r>
    </w:p>
    <w:p>
      <w:pPr>
        <w:pStyle w:val="Style17"/>
        <w:numPr>
          <w:ilvl w:val="2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услуг по настоящему договору привлекать экспертов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иться со всей необходимой документацией СЭМ и СМБ ОАО «Славнефть-ЯНОС» в количестве и объеме, позволяющем оценить полноту и соответствие стандартам </w:t>
      </w:r>
      <w:r>
        <w:rPr>
          <w:rFonts w:cs="Times New Roman" w:ascii="Times New Roman" w:hAnsi="Times New Roman"/>
          <w:bCs/>
          <w:sz w:val="24"/>
          <w:szCs w:val="24"/>
        </w:rPr>
        <w:t>ISO 14001:2015, ГОСТ Р ИСО 14001-2016 и ISO 45001:20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меть свободный доступ во все подразделения ОАО «Славнефть-ЯНОС», деятельность которых осуществляется в рамках СЭМ и СМБ, в сопровождении представителей ОАО «Славнефть-ЯНОС»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разногласий между Заказчиком и экспертами Исполнителя по вопросам оценки соответствия СЭМ и/или СМБ ОАО «Славнефть-ЯНОС»  требованиям станда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ISO 14001:2015, ГОСТ Р ИСО 14001-2016, ISO 45001:2018, </w:t>
      </w:r>
      <w:r>
        <w:rPr>
          <w:rFonts w:cs="Times New Roman" w:ascii="Times New Roman" w:hAnsi="Times New Roman"/>
          <w:sz w:val="24"/>
          <w:szCs w:val="24"/>
        </w:rPr>
        <w:t>передавать все необходимые материалы в центральный офис органа по сертификации  для решения вопроса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язанности Заказчика:</w:t>
      </w:r>
    </w:p>
    <w:p>
      <w:pPr>
        <w:pStyle w:val="Style17"/>
        <w:numPr>
          <w:ilvl w:val="2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ринять и оплатить оказанные услуги в соответствии с условиями настоящего договора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Исполнителю всю необходимую документацию СЭМ и СМБ ОАО «Славнефть-ЯНОС» в количестве и объеме, позволяющем оценить полноту и соответствие стандартам </w:t>
      </w:r>
      <w:r>
        <w:rPr>
          <w:rFonts w:cs="Times New Roman" w:ascii="Times New Roman" w:hAnsi="Times New Roman"/>
          <w:bCs/>
          <w:sz w:val="24"/>
          <w:szCs w:val="24"/>
        </w:rPr>
        <w:t>ISO 14001:2015, ГОСТ Р ИСО 14001-2016 и ISO 45001:20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еспечить экспертам Исполнителя свободный доступ во все подразделения ОАО «Славнефть-ЯНОС», деятельность которых осуществляется в рамках СЭМ и СМБ, в сопровождении представителей ОАО «Славнефть-ЯНОС»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едоставить экспертам Исполнителя служебное помещение со средствами связи для работы с документами на время нахождения на предприятии Заказчика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еспечить экспертов Исполнителя средствами передвижения в городах, где расположены производственные площадки ОАО «Славнефть-ЯНОС», необходимыми для оказания услуг по настоящему договору.</w:t>
      </w:r>
    </w:p>
    <w:p>
      <w:pPr>
        <w:pStyle w:val="Style17"/>
        <w:numPr>
          <w:ilvl w:val="2"/>
          <w:numId w:val="8"/>
        </w:numPr>
        <w:spacing w:before="6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Программе проведения проверки, предоставить Исполнителю Отчет по устранению выявленных несоответствий, если в нем будет необходимость.</w:t>
      </w:r>
    </w:p>
    <w:p>
      <w:pPr>
        <w:pStyle w:val="Style14"/>
        <w:keepLines w:val="false"/>
        <w:numPr>
          <w:ilvl w:val="2"/>
          <w:numId w:val="8"/>
        </w:numPr>
        <w:tabs>
          <w:tab w:val="left" w:pos="2268" w:leader="none"/>
          <w:tab w:val="left" w:pos="27814" w:leader="none"/>
        </w:tabs>
        <w:spacing w:before="0" w:after="0"/>
        <w:jc w:val="both"/>
        <w:rPr/>
      </w:pPr>
      <w:r>
        <w:rPr>
          <w:rStyle w:val="Style6"/>
          <w:rFonts w:cs="Times New Roman" w:ascii="Times New Roman" w:hAnsi="Times New Roman"/>
          <w:spacing w:val="0"/>
          <w:sz w:val="24"/>
          <w:szCs w:val="24"/>
        </w:rPr>
        <w:t>Обеспечить специалистов Исполнителя пропусками для прохода на территорию Заказчика.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3.8.</w:t>
        <w:tab/>
        <w:t xml:space="preserve">Предоставить Исполнителю всю необходимую документацию, относящуюся к СЭМ и СМБ организации Заказчика в количестве и в объеме, позволяющем оценить адекватность стандартам </w:t>
      </w:r>
      <w:r>
        <w:rPr>
          <w:bCs/>
          <w:sz w:val="24"/>
          <w:szCs w:val="24"/>
        </w:rPr>
        <w:t>ISO 14001:2015, ГОСТ Р ИСО 14001-2016 и ISO 45001:2018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4.3.9. Провести вводный инструктаж экспертов Исполнителя по технике безопасности, охраны труда и здоровья перед началом оказания услуг на территории Заказчик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4.3.10. Обеспечить экспертов Исполнителя спецодеждой и средствами индивидуальной защиты, с учетом опасных и вредных производственных факторов, при посещении производственных подразделений Заказчика, согласно плану проверки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а Заказчика:</w:t>
      </w:r>
    </w:p>
    <w:p>
      <w:pPr>
        <w:pStyle w:val="Style17"/>
        <w:numPr>
          <w:ilvl w:val="2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над деятельностью Исполнителя.</w:t>
      </w:r>
    </w:p>
    <w:p>
      <w:pPr>
        <w:pStyle w:val="Style17"/>
        <w:numPr>
          <w:ilvl w:val="2"/>
          <w:numId w:val="8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лучае положительных результатов проверки получить обновленные сертификаты соответствия СЭМ и СМБ, выданные органом по сертификации, и получить право использовать соответствующие знаки соответствия, до момента проведения следующей надзорной проверки.</w:t>
      </w:r>
    </w:p>
    <w:p>
      <w:pPr>
        <w:pStyle w:val="Normal"/>
        <w:keepNext w:val="true"/>
        <w:widowControl/>
        <w:numPr>
          <w:ilvl w:val="0"/>
          <w:numId w:val="8"/>
        </w:numPr>
        <w:spacing w:before="160" w:after="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</w:tabs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1.  За невыполнение или ненадлежащее выполнение обязательств по настоящему договору Исполнитель и Заказчик несут ответственность в соответствии с законодательством Российской Федерации и условиями настоящего договора.</w:t>
      </w:r>
    </w:p>
    <w:p>
      <w:pPr>
        <w:pStyle w:val="TextBody"/>
        <w:widowControl/>
        <w:spacing w:before="0" w:after="0"/>
        <w:jc w:val="both"/>
        <w:rPr/>
      </w:pPr>
      <w:r>
        <w:rPr>
          <w:sz w:val="24"/>
          <w:szCs w:val="24"/>
        </w:rPr>
        <w:t>5.2.    За несвоевременное оказание услуг (соответствующего этапа оказания услуг) по настоящему договору Исполнитель выплачивает Заказчику пеню в размере 0,1% от стоимости несвоевременно оказанных услуг за каждый день просрочки, но не более 10% от стоимости несвоевременно оказанных услуг.</w:t>
      </w:r>
    </w:p>
    <w:p>
      <w:pPr>
        <w:pStyle w:val="TextBodyIndent"/>
        <w:numPr>
          <w:ilvl w:val="1"/>
          <w:numId w:val="9"/>
        </w:numPr>
        <w:ind w:lef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 прекращении оказания услуг по инициативе Заказчика, последний оплачивает Исполнителю фактически произведенные затраты на момент прекращения работ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ind w:left="0" w:hanging="0"/>
        <w:jc w:val="both"/>
        <w:rPr/>
      </w:pPr>
      <w:r>
        <w:rPr>
          <w:sz w:val="24"/>
          <w:szCs w:val="24"/>
        </w:rPr>
        <w:t>За каждый день просрочки платежа Заказчик выплачивает Исполнителю пеню в размере 0,1% от просроченной суммы за каждый день просрочки, но не более 10% от просроченной сумм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5.     В случае нарушения Исполнителем, требований пункта 4.1.5. – 4.1.6. настоящего договора Исполнитель уплачивает Заказчику штраф в размере, определяемом согласно Приложению №2 к договору. 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5.6.  Исполнитель обязан сдать Заказчику выданные личные пропуска и пропуска на транспортные средства не позднее дня, следующего за днем окончания срока действия соответствующего пропуска. В случае несвоевременной сдачи пропусков Исполнитель выплачивает Заказчику штраф в размере 1 500 (Одна тысяча пятьсот) рублей за каждый несданный пропуск.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120" w:after="0"/>
        <w:ind w:left="426" w:hanging="426"/>
        <w:jc w:val="center"/>
        <w:rPr/>
      </w:pPr>
      <w:r>
        <w:rPr>
          <w:b/>
          <w:sz w:val="24"/>
          <w:szCs w:val="24"/>
        </w:rPr>
        <w:t>6. Непреодолимая сила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4"/>
          <w:szCs w:val="24"/>
        </w:rPr>
        <w:t>6.1.</w:t>
        <w:tab/>
        <w:t>Любая из сторон не несет ответственность за невыполнение какого-либо из положений настоящего договора вследствие таких причин, которые определены по законодательству Российской Федерации как обстоятельства непреодолимой силы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</w:t>
        <w:tab/>
        <w:t>Действие непреодолимой силы автоматически смещает сроки выполнения обязательств по настоящему договору и является основанием для его пересмотра обеими сторонами в обязательном порядке.</w:t>
      </w:r>
    </w:p>
    <w:p>
      <w:pPr>
        <w:pStyle w:val="Normal"/>
        <w:widowControl/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</w:t>
        <w:tab/>
        <w:t xml:space="preserve"> Сторона, которая не в состоянии выполнить свои обязательства по настоящему договору вследствие действия непреодолимой силы, должна немедленно в письменной форме известить другую сторону об этом с объяснением обстоятельств, которые прервали выполнение обязательств.</w:t>
      </w:r>
    </w:p>
    <w:p>
      <w:pPr>
        <w:pStyle w:val="Normal"/>
        <w:widowControl/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4.</w:t>
        <w:tab/>
        <w:t xml:space="preserve"> В случае не уведомления или несвоевременного уведомления стороной, у которой возникли обстоятельства непреодолимой силы, о наступлении таких обстоятельств, она обязана возместить потерпевшей стороне все убытки, возникшие вследствие такого не уведомления или несвоевременного уведомления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/>
      </w:pPr>
      <w:r>
        <w:rPr>
          <w:b/>
          <w:sz w:val="24"/>
          <w:szCs w:val="24"/>
        </w:rPr>
        <w:t>7. Арбитраж и применимое право</w:t>
      </w:r>
    </w:p>
    <w:p>
      <w:pPr>
        <w:pStyle w:val="Normal"/>
        <w:widowControl/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.</w:t>
        <w:tab/>
        <w:t>Любой спор, возникающий по настоящему договору или в связи с ним и неурегулированный путем переговоров, подлежит передаче на рассмотрение и окончательное разрешение в Арбитражный суд Ярославской области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/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8.1.</w:t>
        <w:tab/>
        <w:t xml:space="preserve">В тех случаях, когда объективные данные, собранные Исполнителем, свидетельствуют о     значительных несоответствиях в функционировании систем менеджмента, эксперт Исполнителя вправе рекомендовать Заказчику провести дополнительные услуги за дополнительную плату после устранения Заказчиком несоответствий.  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120" w:after="0"/>
        <w:ind w:hanging="42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</w:t>
        <w:tab/>
        <w:t xml:space="preserve">При возникновении разногласий между Заказчиком и экспертами Исполнителя по вопросам оценки адекватности систем менеджмента требованиям  стандартов, все необходимые материалы передаются Исполнителю для решения вопрос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8.3. 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</w:tabs>
        <w:spacing w:before="120" w:after="0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в настоящей статье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spacing w:before="120" w:after="0"/>
        <w:ind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4.</w:t>
        <w:tab/>
        <w:t>Все дополнения, изменения и корректировки настоящего договора, которые могут иметь место после его подписания, должны быть совершены в письменной форме и подписаны обеими сторонами.</w:t>
      </w:r>
    </w:p>
    <w:p>
      <w:pPr>
        <w:pStyle w:val="Normal"/>
        <w:widowControl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8.5. </w:t>
        <w:tab/>
        <w:t>Все Приложения к настоящему договору являются его неотъемлемой частью.</w:t>
      </w:r>
    </w:p>
    <w:p>
      <w:pPr>
        <w:pStyle w:val="Normal"/>
        <w:widowControl/>
        <w:spacing w:before="120" w:after="0"/>
        <w:ind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6.</w:t>
        <w:tab/>
        <w:t>Настоящий договор составлен в двух экземплярах, имеющих одинаковую юридическую силу, один из которых находится у Исполнителя, а другой - у Заказчика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120"/>
        <w:ind w:left="567" w:hanging="567"/>
        <w:jc w:val="center"/>
        <w:outlineLvl w:val="0"/>
        <w:rPr/>
      </w:pPr>
      <w:r>
        <w:rPr>
          <w:b/>
          <w:sz w:val="24"/>
          <w:szCs w:val="24"/>
        </w:rPr>
        <w:t>9. Срок действия договора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>9.1.</w:t>
        <w:tab/>
        <w:t>Договор вступает в силу с момента подписания его сторонами и действует до момента окончательного исполнения сторонами своих обязательств по настоящему договору.</w:t>
      </w:r>
    </w:p>
    <w:p>
      <w:pPr>
        <w:pStyle w:val="Normal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 договора</w:t>
      </w:r>
    </w:p>
    <w:p>
      <w:pPr>
        <w:pStyle w:val="Normal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Несоблюдение Исполнителем требований пунктов 4.1.5. – 4.1.6.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10 дней. </w:t>
      </w:r>
    </w:p>
    <w:p>
      <w:pPr>
        <w:pStyle w:val="Normal"/>
        <w:jc w:val="both"/>
        <w:rPr/>
      </w:pPr>
      <w:r>
        <w:rPr>
          <w:sz w:val="24"/>
          <w:szCs w:val="24"/>
        </w:rPr>
        <w:t>10.2.</w:t>
        <w:tab/>
        <w:t>Заказчик в одностороннем порядке с письменным уведомлением Исполнителя о предстоящем расторжении за 10 дней может расторгнуть договор в следующих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держки Исполнителем начала оказания услуг более чем на 10 дней по причинам, не зависящим от Заказчи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Приостановки оказания услуг по причинам, не зависящим от Заказчика, более чем на 10 дн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Нарушения Исполнителем сроков оказания услуг более чем на 10 дней;</w:t>
      </w:r>
    </w:p>
    <w:p>
      <w:pPr>
        <w:pStyle w:val="Normal"/>
        <w:jc w:val="both"/>
        <w:rPr/>
      </w:pPr>
      <w:r>
        <w:rPr>
          <w:sz w:val="24"/>
          <w:szCs w:val="24"/>
        </w:rPr>
        <w:t>10.3.</w:t>
        <w:tab/>
        <w:t>В случае расторжения договора по основаниям, предусмотренным пунктами 10.1. - 10.2. договора, Заказчик обязан оплатить Исполнителю фактически понесенные им расходы в связи с исполнением настоящего договора (пропорционально выполненному и переданному Заказчику результату) в пределах стоимости услуг по договору. Исполнитель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10.4.</w:t>
        <w:tab/>
        <w:t>Заказчик в любое время до окончания оказания услуг вправе при условии предварительного письменного уведомления Исполнителя за 15 дней в одностороннем порядке отказаться от исполнения договора, что в соответствии со ст.450.1 ГК РФ влечет его расторжение. В этом случае Заказчик оплачивает Исполнителю фактически понесенные расходы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120"/>
        <w:ind w:left="567" w:hanging="567"/>
        <w:jc w:val="center"/>
        <w:outlineLvl w:val="0"/>
        <w:rPr/>
      </w:pPr>
      <w:r>
        <w:rPr>
          <w:b/>
          <w:sz w:val="24"/>
          <w:szCs w:val="24"/>
        </w:rPr>
        <w:t>11. Адреса и расчетные счета сторон</w:t>
      </w:r>
    </w:p>
    <w:p>
      <w:pPr>
        <w:pStyle w:val="Normal"/>
        <w:widowControl/>
        <w:numPr>
          <w:ilvl w:val="1"/>
          <w:numId w:val="5"/>
        </w:numPr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Исполнитель:</w:t>
      </w:r>
      <w:r>
        <w:rPr>
          <w:sz w:val="24"/>
          <w:szCs w:val="24"/>
        </w:rPr>
        <w:t xml:space="preserve"> -----</w:t>
      </w:r>
    </w:p>
    <w:p>
      <w:pPr>
        <w:pStyle w:val="Normal"/>
        <w:widowControl/>
        <w:tabs>
          <w:tab w:val="clear" w:pos="720"/>
          <w:tab w:val="left" w:pos="142" w:leader="none"/>
        </w:tabs>
        <w:spacing w:before="60" w:after="0"/>
        <w:ind w:left="425" w:hanging="425"/>
        <w:rPr>
          <w:sz w:val="24"/>
          <w:szCs w:val="24"/>
        </w:rPr>
      </w:pPr>
      <w:r>
        <w:rPr>
          <w:b/>
          <w:bCs/>
          <w:sz w:val="24"/>
          <w:szCs w:val="24"/>
        </w:rPr>
        <w:t>11.2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   Заказчик:  </w:t>
      </w:r>
    </w:p>
    <w:tbl>
      <w:tblPr>
        <w:tblW w:w="10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/>
        <w:tc>
          <w:tcPr>
            <w:tcW w:w="10625" w:type="dxa"/>
            <w:tcBorders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Славнефть–ЯНОС"</w:t>
            </w:r>
          </w:p>
        </w:tc>
      </w:tr>
      <w:tr>
        <w:trPr/>
        <w:tc>
          <w:tcPr>
            <w:tcW w:w="10625" w:type="dxa"/>
            <w:tcBorders/>
          </w:tcPr>
          <w:p>
            <w:pPr>
              <w:pStyle w:val="1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150023, город</w:t>
            </w:r>
          </w:p>
          <w:p>
            <w:pPr>
              <w:pStyle w:val="1"/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рославль, Московский проспект, д. 130.</w:t>
            </w:r>
          </w:p>
        </w:tc>
      </w:tr>
      <w:tr>
        <w:trPr/>
        <w:tc>
          <w:tcPr>
            <w:tcW w:w="10625" w:type="dxa"/>
            <w:tcBorders/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чтовый адрес: 150023, г. Ярославль, Московский пр-т, д. 130</w:t>
            </w:r>
          </w:p>
        </w:tc>
      </w:tr>
      <w:tr>
        <w:trPr/>
        <w:tc>
          <w:tcPr>
            <w:tcW w:w="10625" w:type="dxa"/>
            <w:tcBorders/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25" w:type="dxa"/>
            <w:tcBorders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1001107, КПП 997250001.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149765, ОКОНХ 112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нк Филиал Банка </w:t>
            </w:r>
            <w:r>
              <w:rPr>
                <w:sz w:val="24"/>
                <w:szCs w:val="24"/>
                <w:shd w:fill="FFFFFF" w:val="clear"/>
              </w:rPr>
              <w:t>ВТБ (ПАО) в г. Воронеже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/с 40702810616250002974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/с 30101810100000000835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К 042007835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2" w:leader="none"/>
        </w:tabs>
        <w:spacing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595"/>
        <w:gridCol w:w="4395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b/>
                <w:sz w:val="24"/>
                <w:szCs w:val="24"/>
              </w:rPr>
              <w:t xml:space="preserve">  Н.В.Карпо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5" w:leader="none"/>
                <w:tab w:val="left" w:pos="19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5" w:leader="none"/>
                <w:tab w:val="left" w:pos="192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_____________________Ф.И.О </w:t>
            </w:r>
          </w:p>
        </w:tc>
      </w:tr>
    </w:tbl>
    <w:p>
      <w:pPr>
        <w:pStyle w:val="Normal"/>
        <w:keepLines/>
        <w:widowControl/>
        <w:tabs>
          <w:tab w:val="clear" w:pos="720"/>
          <w:tab w:val="left" w:pos="5954" w:leader="none"/>
        </w:tabs>
        <w:spacing w:lineRule="exact" w:line="240" w:before="60" w:after="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spacing w:lineRule="exact" w:line="240" w:before="60" w:after="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Договору № ________________</w:t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right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softHyphen/>
        <w:softHyphen/>
        <w:softHyphen/>
        <w:t xml:space="preserve">_____» ___________ </w:t>
      </w:r>
      <w:r>
        <w:rPr>
          <w:sz w:val="24"/>
          <w:szCs w:val="24"/>
        </w:rPr>
        <w:t>20    г.</w:t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126"/>
        <w:gridCol w:w="1808"/>
      </w:tblGrid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Состав работ Исполнителя по Договор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документ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-Окончание</w:t>
            </w:r>
          </w:p>
        </w:tc>
      </w:tr>
      <w:tr>
        <w:trPr>
          <w:trHeight w:val="32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№ 1</w:t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ответствия СЭМ и СМБ ОАО «Славнефть-ЯНОС» требованиям стандартов </w:t>
            </w:r>
            <w:r>
              <w:rPr>
                <w:bCs/>
                <w:sz w:val="24"/>
                <w:szCs w:val="24"/>
              </w:rPr>
              <w:t>ISO 14001:2015, ГОСТ Р ИСО 14001-2016 и ISO 45001:2018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 xml:space="preserve">Сертификаты соответств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-31.07.2019</w:t>
            </w:r>
          </w:p>
        </w:tc>
      </w:tr>
      <w:tr>
        <w:trPr>
          <w:trHeight w:val="325" w:hRule="atLeast"/>
        </w:trPr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№ 2</w:t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рка соответствия СЭМ и СМБ ОАО «Славнефть-ЯНОС» требованиям стандартов </w:t>
            </w:r>
            <w:r>
              <w:rPr>
                <w:bCs/>
                <w:sz w:val="24"/>
                <w:szCs w:val="24"/>
              </w:rPr>
              <w:t>ISO 14001:2015, ГОСТ Р ИСО 14001-2016 и ISO 45001:2018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решения о продлении сертификатов соответствия СЭМ и СМБ ОАО «Славнефть-ЯНОС» требованиям стандартов </w:t>
            </w:r>
            <w:r>
              <w:rPr>
                <w:bCs/>
                <w:sz w:val="24"/>
                <w:szCs w:val="24"/>
              </w:rPr>
              <w:t>ISO 14001:2015, ГОСТ Р ИСО 14001-2016 и ISO 45001: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ринятом решении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 - 30.06.2020</w:t>
            </w:r>
          </w:p>
        </w:tc>
      </w:tr>
      <w:tr>
        <w:trPr>
          <w:trHeight w:val="325" w:hRule="atLeast"/>
        </w:trPr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№ 3</w:t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рка соответствия СЭМ и СМБ ОАО «Славнефть-ЯНОС» требованиям стандартов </w:t>
            </w:r>
            <w:r>
              <w:rPr>
                <w:bCs/>
                <w:sz w:val="24"/>
                <w:szCs w:val="24"/>
              </w:rPr>
              <w:t>ISO 14001:2015, ГОСТ Р ИСО 14001-2016 и ISO 45001:2018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решения о продлении сертификатов соответствия СЭМ и СМБ ОАО «Славнефть-ЯНОС» требованиям стандартов </w:t>
            </w:r>
            <w:r>
              <w:rPr>
                <w:bCs/>
                <w:sz w:val="24"/>
                <w:szCs w:val="24"/>
              </w:rPr>
              <w:t>ISO 14001:2015, ГОСТ Р ИСО 14001-2016 и ISO 45001: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верке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ринятом решении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дачи-прием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tabs>
                <w:tab w:val="clear" w:pos="720"/>
                <w:tab w:val="left" w:pos="5954" w:leader="none"/>
              </w:tabs>
              <w:autoSpaceDE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 - 30.06.2021</w:t>
            </w:r>
          </w:p>
        </w:tc>
      </w:tr>
    </w:tbl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Lines/>
        <w:widowControl/>
        <w:tabs>
          <w:tab w:val="clear" w:pos="720"/>
          <w:tab w:val="left" w:pos="5954" w:leader="none"/>
        </w:tabs>
        <w:autoSpaceDE w:val="false"/>
        <w:spacing w:lineRule="exact" w:line="240" w:before="60" w:after="0"/>
        <w:ind w:firstLine="851"/>
        <w:jc w:val="both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595"/>
        <w:gridCol w:w="4225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644" w:leader="none"/>
              </w:tabs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 xml:space="preserve"> / Н.В.Карпов /</w:t>
            </w:r>
          </w:p>
        </w:tc>
        <w:tc>
          <w:tcPr>
            <w:tcW w:w="59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644" w:leader="none"/>
              </w:tabs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 xml:space="preserve"> /__________________/</w:t>
            </w:r>
          </w:p>
        </w:tc>
      </w:tr>
    </w:tbl>
    <w:p>
      <w:pPr>
        <w:pStyle w:val="Normal"/>
        <w:keepLines/>
        <w:widowControl/>
        <w:tabs>
          <w:tab w:val="clear" w:pos="720"/>
          <w:tab w:val="left" w:pos="5954" w:leader="none"/>
        </w:tabs>
        <w:spacing w:lineRule="exact" w:line="240" w:before="60" w:after="0"/>
        <w:ind w:firstLine="851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276" w:right="851" w:gutter="0" w:header="720" w:top="7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b/>
      <w:color w:val="000000"/>
      <w:spacing w:val="2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Шапка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  <w:lang w:val="en-US"/>
    </w:rPr>
  </w:style>
  <w:style w:type="paragraph" w:styleId="Style12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4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Договора"/>
    <w:basedOn w:val="Normal"/>
    <w:qFormat/>
    <w:pPr>
      <w:widowControl/>
      <w:spacing w:before="120" w:after="0"/>
      <w:ind w:left="425" w:hanging="425"/>
      <w:jc w:val="both"/>
    </w:pPr>
    <w:rPr>
      <w:rFonts w:ascii="Tahoma" w:hAnsi="Tahoma" w:cs="Tahoma"/>
      <w:sz w:val="20"/>
    </w:rPr>
  </w:style>
  <w:style w:type="paragraph" w:styleId="1">
    <w:name w:val="Стиль1"/>
    <w:basedOn w:val="Normal"/>
    <w:qFormat/>
    <w:pPr>
      <w:widowControl/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1:00Z</dcterms:created>
  <dc:creator>Lena</dc:creator>
  <dc:description/>
  <cp:keywords/>
  <dc:language>en-US</dc:language>
  <cp:lastModifiedBy>Волкова Елена Олеговна</cp:lastModifiedBy>
  <cp:lastPrinted>2018-10-11T08:01:00Z</cp:lastPrinted>
  <dcterms:modified xsi:type="dcterms:W3CDTF">2018-10-11T05:05:00Z</dcterms:modified>
  <cp:revision>16</cp:revision>
  <dc:subject/>
  <dc:title> </dc:title>
</cp:coreProperties>
</file>